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«ВЕРХНЕХИЛ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марта   2013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отировании рабочих мест для отбывания наказаний  в виде обязательных и исправительных работ осужденными без изоляции от общества в сельском поселении «Верхнехил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9,50 Уголовного кодекса Российской Федерации, статьями 25,39 Уголовно-исполнительного кодекса Российской Федерации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 виды обязательных и исправительных работ для отбывания наказаний осужденными  без изоляции от общества (приложение 1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сованный с уголовно-исполнительной инспекцией №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едеральной службы исполнения наказаний по Забайкальскому краю перечень организаций и количество квотируемых рабочих мест для наказания в виде обязательных и исправительных работ осужденными без изоляции от общества (приложение 2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указанным в перечне, обеспечить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олжностных лиц, ответственных за организацию труда осужденных к обязательным и исправительным работам, учет отработанного ими времени, контроль за выполнение осужденными определенных для них рабо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уголовно-исполнительной инспекции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о  количестве проработанных осужденными часов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уклонении осужденных от отбывания наказания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ое уведомление о переводе осужденного на другую должность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 Путинцеву З.П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Верхнехилинское»                                             В.П.Сергеев   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Приложение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«Верхнехилинское»</w:t>
      </w:r>
    </w:p>
    <w:p>
      <w:pPr>
        <w:pStyle w:val="Normal"/>
        <w:rPr/>
      </w:pPr>
      <w:r>
        <w:rPr>
          <w:sz w:val="28"/>
          <w:szCs w:val="28"/>
        </w:rPr>
        <w:t xml:space="preserve">       №  </w:t>
      </w:r>
      <w:r>
        <w:rPr>
          <w:sz w:val="28"/>
          <w:szCs w:val="28"/>
        </w:rPr>
        <w:t>4 от 01.03.2013г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бязательных и исправительных работ для отбывания наказаний осужденными без изоляции от общества  в сельском поселении «Верхнехилинское»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иды обязательных и исправительных рабо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: очистка территории от мусора, снега, наледи, озеленение, земляные работы, ремонтные работы дорог и других объектов внешнего благоустройства, посадка,  вырубка деревьев и кустарников, обрезка 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жилищно-коммунального хозяйства: уборка территорий  общего использования, ремонт систем водоснабжения, санитарная очистка территорий от мусора, сбор бытовых и прочих  от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разгрузоч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содержанию мест захоро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доступные виды трудовой деятельности, не требующие профессиональной подготовки, специальных знаний и навыков, по согласованию с работодателями.</w:t>
            </w:r>
          </w:p>
        </w:tc>
      </w:tr>
    </w:tbl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«Верхнехилинское»</w:t>
      </w:r>
    </w:p>
    <w:p>
      <w:pPr>
        <w:pStyle w:val="Normal"/>
        <w:rPr/>
      </w:pPr>
      <w:r>
        <w:rPr>
          <w:sz w:val="28"/>
          <w:szCs w:val="28"/>
        </w:rPr>
        <w:t xml:space="preserve">    №  </w:t>
      </w:r>
      <w:r>
        <w:rPr>
          <w:sz w:val="28"/>
          <w:szCs w:val="28"/>
        </w:rPr>
        <w:t>4 от 01.03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рганизаций и количества квотируемых мест для наказаний в виде обязательных и исправительных работ  осужденными без изоляции от общества  в сельском поселении «Верхнехил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68"/>
        <w:gridCol w:w="1893"/>
        <w:gridCol w:w="1985"/>
        <w:gridCol w:w="19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отируе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х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 организации, контактный телефон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Верхнехилинско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 Шилкинский район с. Верхняя Хила, ул. Профсоюзная, 5 «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нцева З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 244 33 2 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предприятие «Надежд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 Шилкинский район с. Верхняя Хила, ул. Профсоюзная, 5 «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 244 33 2 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29:00Z</dcterms:created>
  <dc:creator>User</dc:creator>
  <dc:description/>
  <cp:keywords/>
  <dc:language>en-US</dc:language>
  <cp:lastModifiedBy>User</cp:lastModifiedBy>
  <dcterms:modified xsi:type="dcterms:W3CDTF">2013-12-16T00:56:00Z</dcterms:modified>
  <cp:revision>16</cp:revision>
  <dc:subject/>
  <dc:title/>
</cp:coreProperties>
</file>